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北京市化工原料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企业信息公开材料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企业总经理（姓名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于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br/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企业组织架构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br/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设执行董事一人、监事一人、经理一人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设立六个部门：综合办公室、财务部、资产经营部、物业管理部、安全保卫部、商品清理部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企业简介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化工原料有限公司成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位于北京市丰台区东铁匠营顺八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企业类型为有限责任公司（法人独资），法定代表人为于良，注册资本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7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营业期限为长期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范围为：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销售化工原料、油漆；零售小轿车；普通货物运输；销售危险化学品（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乙酰亚砷酸铜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次氯酸钙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过氧化氢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溶液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[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含量＞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8%]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，含易燃溶剂的合成树脂、油漆、辅助材料、涂料等制品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[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闭杯闪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≤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60℃],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邻苯二甲酸酐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[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含马来酸酐大于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0.05%]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，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,2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'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二羟基二乙胺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氯二氟甲烷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三氯乙烯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苯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二氯甲烷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四氯乙烯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一氧化铅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四氧化三铅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乙酸乙酯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四氢呋喃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,3,5-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三甲基苯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甲醇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三氧化铬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[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无水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]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亚硝酸钠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氯化钡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四氯化碳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松节油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氯二氟甲烷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二甲苯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异构体混合物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正磷酸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乙酸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溶液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[10%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＜含量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≤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0%]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水合肼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[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含肼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≤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64%]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氢氧化钠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氢氧化钾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氯化锌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***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（危险化学品经营许可证有效期至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年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月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日）。销售化工产品、染料、颜料、粘合剂、五金交电、体育用品、服装鞋帽、眼镜、摄像器材、建筑材料、橡胶制品、机械设备、仪器仪表、玩具、日用品、未经加工的干果、工艺品、文具用品、手表、塑料制品、通讯设备、电子产品；技术服务；承办展览展示；组织文化艺术交流活动；热力供应；仓储服务（危险品除外）；物业管理；出租商业用房；货物进出口、技术进出口、代理进出口。</w:t>
      </w:r>
    </w:p>
    <w:p>
      <w:pPr>
        <w:pStyle w:val="Normal"/>
        <w:numPr>
          <w:ilvl w:val="0"/>
          <w:numId w:val="0"/>
        </w:numPr>
        <w:ind w:left="0" w:firstLine="643"/>
        <w:jc w:val="both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公司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676982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43:03Z</dcterms:created>
  <dc:creator>HG-LILIHONG</dc:creator>
  <dc:description/>
  <dc:language>en-US</dc:language>
  <cp:lastModifiedBy>红</cp:lastModifiedBy>
  <dcterms:modified xsi:type="dcterms:W3CDTF">2021-10-11T05:5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