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北京一商美洁商业有限公司企业主动公开信息目录</w:t>
      </w:r>
    </w:p>
    <w:p>
      <w:pPr>
        <w:pStyle w:val="Normal"/>
        <w:rPr/>
      </w:pPr>
      <w:r>
        <w:rPr/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7085</wp:posOffset>
                </wp:positionV>
                <wp:extent cx="7134225" cy="686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686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3395"/>
                              <w:gridCol w:w="2835"/>
                              <w:gridCol w:w="2280"/>
                              <w:gridCol w:w="2175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公开事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公开依据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责任部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工商注册登记等企业基本信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营业执照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附营业执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公司治理及管理架构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重要人事变动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党群工作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企业负责人薪酬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批复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党群工作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企业工资总额和职工平均工资水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报表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人力资源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附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企业主要财务状况和经营成果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报表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财务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附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国有资本保值增值情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报表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财务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附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企业重大改制重组结果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通过产权市场转让企业产权和企业增资等信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有关部门依法要求公开的监督检查问题整改情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事件主责部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重大突发事件事态发展和应急处置情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事件主责部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企业履行社会责任情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其他依照法律、法规规定应当主动公开的信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相关部门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40.8pt;mso-wrap-distance-left:9pt;mso-wrap-distance-right:9pt;mso-wrap-distance-top:0pt;mso-wrap-distance-bottom:0pt;margin-top:163.55pt;mso-position-vertical-relative:page;margin-left:6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50"/>
                        <w:gridCol w:w="3395"/>
                        <w:gridCol w:w="2835"/>
                        <w:gridCol w:w="2280"/>
                        <w:gridCol w:w="2175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公开事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公开依据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责任部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工商注册登记等企业基本信息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营业执照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附营业执照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公司治理及管理架构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重要人事变动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党群工作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企业负责人薪酬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批复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党群工作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企业工资总额和职工平均工资水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报表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人力资源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附报表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企业主要财务状况和经营成果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报表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财务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附报表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国有资本保值增值情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报表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财务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附报表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企业重大改制重组结果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通过产权市场转让企业产权和企业增资等信息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有关部门依法要求公开的监督检查问题整改情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事件主责部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重大突发事件事态发展和应急处置情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事件主责部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企业履行社会责任情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其他依照法律、法规规定应当主动公开的信息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相关部门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0:54:00Z</dcterms:created>
  <dc:creator>HR-01</dc:creator>
  <dc:description/>
  <cp:keywords/>
  <dc:language>en-US</dc:language>
  <cp:lastModifiedBy>HR-01</cp:lastModifiedBy>
  <cp:lastPrinted>2021-09-30T09:04:00Z</cp:lastPrinted>
  <dcterms:modified xsi:type="dcterms:W3CDTF">2021-10-11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0EA8F20804A32903F53E90A302615</vt:lpwstr>
  </property>
  <property fmtid="{D5CDD505-2E9C-101B-9397-08002B2CF9AE}" pid="3" name="KSOProductBuildVer">
    <vt:lpwstr>2052-11.1.0.10463</vt:lpwstr>
  </property>
</Properties>
</file>